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 E E R   U T I L I T I E S   v e r s i o n   2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(C) 1996-98 PEE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o bal�k obsahuje mnoho program�, kter� mohou napomoci o n�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���it mo�nosti Va�eho po��ta�e nebo zlep�it Va�i n�ladu. V�t�ina t�c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nevy�aduje zvl��tn� hardware �i software, ale jsou samoz�ejm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im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o kolekce je ur�ena pro v�echny po��ta�ov� nad�ence a nejen pro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 utilit pot��� i ty z n�s, kte�� maj� zrakov� vady. S p�ihl�dnut�m k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te�nosti byly v�echny programy tak� sestavov�ny. V�t�ina utilit je ps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��m� vol�n� z p��kazov� ��dky MS-D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vlastn� s sebou tahle sada p�in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dev��m velk� mno�stv� mal�ch utilitek rozd�len�ch podle funkce do t�c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    - progr�mky pro pob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grafick� p��slu�ens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- r�zn� utility pro uspokojen� pot�eb a z�jm� v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- utility pro zvuk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- zdrojov� unity pro program�tory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yn� k jednotliv�m adres���m a program�m podrobn�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- trocha z�bav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 .EXE - kontrol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spu�t�n� se nat�hne do pam�ti jako resident a z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tavi�n� p�ep�nat v�echny kl�vesnicov� kontrolky (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slock, scrolllock) za sebou. Je to jenom takov� "pr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doporu�uje se spou�t�t nevidom�m u�ivatel�m, kte�� pou��v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asov� v�stup Kuk, proto�e stavy kontrolek (sv�t�, nesv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 budou st�le vyslovovat a u�ivatel neusly�� ostatn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SNISE.COM - kous��ek 1 (ma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usne po��ta� t�m zp�sobem, �e neust�le p�p�. Po ka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pnut� n�sleduje p�r milisekund pauza a dal�� p�pnut� ...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obn� se poda�ilo tento program "brejknout" asi dvak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n� to proto tak dokonal� kous��ek, ale zato kousne po�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ned po sv�m nata�en�. A to je�t� nen� rezidentn� a m� 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bajt�. To proto, �e byl ps�n v assembleru (DOSov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EBUG.EXE je skv�l�). A mimochodem, vid�li j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rat��ho kous��ka stejn� kv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  .BTM - pi�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program se spust� jen pokud m�te v po��ta�i alespo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v�li spu�t�n� p��kazov� interpreter 4DOS od firm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Inc. Je to vlastn� "be�" ve zhu�t�n� podo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spu�t�n� vyp��e jednu informativn� obrazovku, kterou b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m�li alespo� poprv� p�e��st. Po stisku libovoln� kl�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�ete za��t hr�t na dvou �ad�ch kl�vesnice, a to na z�kl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a��n� kl�vesou A) a horn� (za��n� kl�vesou Q). Proto�e m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ice r�d angli�tinu, alespo� tento program je psan� angl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zn�mka: nev�te-li, jak z�skat alespo� neregistrovanou v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u, pod�vejte se za seznam nab�zen�ch program� na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taky n�co pro o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KA  .GRF - obr�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soubor obsahuje ASCII znaky reprezentuj�c� obr�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e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eka A4 je osobn� osmibitov� po��ta� pro nevidom�. V na�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m�ch byl nejv�ce popul�rn� do roku 1996. Ale je�t� nyn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n�m m��eme �asto set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obr�zek vy�aduje nastaven� textov�ho m�du o po�tu ��d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spo� 43. Nev�te-li, jak to prov�st, tady je mal� n�v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-li ve va�em po��ta�i instalov�n driver ANSI.SYS (dod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MS-DOSem), zapi�te tyto p��ka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MODE CON COLS=80,LIN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YPE EUREKA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   .PCX - obr�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obr�zek m��ete prohl��et pomoc� kter�hoko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n�ho prohl��e�e PCX obr�zk�, t�eba toho, kter�m 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�sob�m. Obr�zek je kreslen v programu Neopaint m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t�eni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.EXE -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a slou�� k prohl��en� obr�zk� typu PCX. V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 asi existuje mnoho i lep��ch prohl��e��, ale tenhle t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guje! Nebo snad 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hl��en� soubor je mo�n� zadat jako parametr p�i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hoto programu. Ale pokud program spust�te jen tak bez ��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�kazov� ��dky, zept� se na n�j s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- r�zn� u�ite�n� progr�m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INE .EXE - inf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vyp��e zadan� text. No co, vyp��e, to um� ka�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sat n�co, ale um� ka�dej n�co napsat a udr�et 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ter�mkoliv ��dku a sloupci a v kter�koliv bar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program to opravdu um�, proto�e je rezident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mn�ctkr�t za vte�inu p�ep��e obrazovku dan�m texte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dan� pozici a v libovoln� kombinaci barev pop�ed� a poz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i�em� text m��e i blikat. Tak�e takov� program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dnou n�co zobraz� a pak u� nic, zkr�tka nem� �anci. V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��klad, �e v Norton Commanderu je na druh� ��dce obrazov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bo n�kde tam) napsan� ��dek menu, kter� tam prost� j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� si zkuste na tu ��dku n�co napsat t�mhle progra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ustit Nortona a uvid�te menu? No to je jasn�, �e ne. J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��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LEEP .EXE - um� kl�vesnice sp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to se v�, �e um�. Tenhle program jsem sestavil za pom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kolika technick�ch manu�l�. Psal jsem ho p�esn� den.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�te, samoz�ejm� se to vyplatilo. Napsat takovej program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vede kl�vesnici vyhrabat brloh a ulo�it ji do n�ho, to 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anda. A v�te, k �emu je to dobr�? Takhle m��ete vyh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kter� u�ivatele od kompj�tru. V�hodou tohoto progr�mku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y to, �e kl�vesnici neusp� na neur�itou dobu. Vy mu m�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ct, aby ji uspal t�eba na deset vte�in a a� on ji usp�,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�echno krom� n� norm�ln� funguje a potom, a� se kl�ves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ud�, m��ete za��t ps�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USNISE.EXE - kous��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 a a� V�s ani nenapadne zam��ovat tenhle "ex��"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edchoz�ho "kous��ka 1". To u� je toti� �pln� o n��em ji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hle software ti pom��e vyhnat od tv�ho p�s��ka nepohod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oby, jak�mi jsou nap��klad pa�ani, kte�� furt pros� te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ys jim uvolnil �idli. Tak s t�m je kone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� nejsem �lov�k, kterej furt chce n�koho vyh�n�t a omezov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 to v�te, ty n�pady p�ich�zej� samy a pak u� se j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ej�l�, k �emu by se mohly hodit ty programy. Ale n�k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 opravdu s t�mi pa�any slo�it� a �lov�k u� nev�, co 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us��ek 2 je p�evratn� v�c (�plnej trh�k). Umo�n� ti tot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kousnout tv�j po��ta� a� kdy bude� cht�t. Ty si jenom za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�eba 600 sekund (to je p�ece deset minut) a ten kous��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e hl�dat. Ty tam te� ty pa�any m��e� pustit a bude� 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 �ekat, ne� se vy��d�j (ne aby t� napadlo j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kazovat nebo se sm�t!). No a v�� ty v�bec, co se stan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�ch deseti minut�ch? No tak ten kompj�tr se zbl�zn�, z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pat jako kous��ek 1, ale nejde brejknout, proto�e kdy�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�an v tom ��len�m zmatku zm��kne libovolnou kl�vesu, tv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�vesnice na �as "zmrzne" a bude to. Na obrazovce za�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�kat n�jak� p���ern� pixely (barevn� body v grafic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�imu) nebo n�jak� r�me�kov� znaky. No a ten pa�an z t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e tak vypla�enej, �e to "bootne" a bude po v�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ipravuje se je�t� jeden trochu m�rn�j�� p��pad zblbn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�mu. Ty ho v tomhle kous��kovi u� bude� m�t. Jde vlas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o, �e speci�ln�m parametrem na p��kazov� ��dce m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us��kovi ��ct, �e nem� prov�d�t tu p�pa�ku, ale �e se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ned boot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    .EXE -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zde je d�kaz, �e si tak� nevidom� p�ijdou v tomto bal�k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�! Mouse POSition je toti� program, kter� jim m��e ��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lastn� zap�pat), na kter� ��dce a na kter�m sloupci je pr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ven kurzor my�i. Pomoc� tohoto programu m��e �lov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volit n�jakou volbu z tla��tek, kter� jsou na obrazovce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ice dost pomal�, ale kdo m� p�edstavivost, p�jde m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pe. V�t�inou je ��dek 1 a sloupec 1 v lev�m horn�m ro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to nov� verze umo��uje dokonce zadat a sko�it na da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zici pomoc� kl�vesnice. Jde vlastn� o to, �e si mus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jak zjistit pozici kurzoru na obrazovce a pak ji nap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y�mi ��slicemi (nap�. 3  je ��dek 5 a sloupec 3. Tento re�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 spust� kdykoliv stiskem kombinace SHIFT-ALT-mezer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MOUS .COM - NO Graphic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hle �ikovn� progr�mek pom��e zcela jist� nevidom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��ta�ov�m nad�enc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dne�n� dob� se d�laj� programy, kter� m��e nevidom� ovl�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moc� hlasov�ho v�stupu. Ty v�ak pracuj� v textov�m re�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sou tady ale i programy, kter� spolu s textem zobrazuj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jak� obr�zky a b��� v�t�inou v grafick�m re�imu. Ta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y jsou nevidom�mu nedostupn�, nehled� na to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�t�inou pou��vaj� i m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malink� progr�mek se nat�hne jako rezidentn� do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de hl�dat, nepokus�-li se n�jak� program p�epno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ick�ho re�imu nebo n�co d�lat s my��. Pokud ano, nedov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 to. Ty programy, kter� jsou solidn� o�et�eny, bud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d�vat, �e nemohou inicializovat grafickou kartu a uk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. Nevidom� tak hned v�, �e to asi nebude to prav� 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�et�en zresetov�n�. Ty hor�� programy nic nedaj� zn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uj� bez obr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sou v�ak i n�kter� programy, kter� v p��pad� nenale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ick� karty nechaj� obr�zek obr�zkem a za�nou fungova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ov�m re�imu. V tom p��pad� si m��e nevidom� k nim ud�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vov� soubor pro hlasov� v�s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to utilitka m� jenom 376 bajt�, proto�e je ps�na jen a 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assemble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CUR  .EXE - ROTo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p�sob�, �e norm�ln� kurzor (hardwarov�) bude skryt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�sto n�j bude dosazen kurzor ot��iv�. Tento progr�mek 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�li� vhodn� pro nevidom�, leda�e pracuj� s braills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dkem. Hlasov� v�stupy to v�t�inou zblb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zor se m��e ot��et doleva i doprava v libovo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ech. Pokud si to snad n�kdo p�eje, star� hardwar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zor m��e b�t tak� p��tomen spolu s t�mto ot��iv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bu�te zd��eni, �e na m�st�, kde to�iv� kurzor stoj�, ne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�t ��dn� znak. Je to proto, �e tento kurzor nen�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n�ho, ne� jin� znak. Jakmile se v�ak pohnete, znak se z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.BTM -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zase je tu n�co pro p��znivce a majitele p��kaz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ru 4DOS. Tento progr�mek m��e velmi dob�e napom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 lep�� pozn�n� Va�eho po��ta�e. Pomoc� jednoduch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�kaz� m��ete o Va�em po��ta�i zjistit mnoho, nap�.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oru, je-li dan� jednotka p�ipravena, max. po�et sloup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 obrazovce a mnoho jin�ch zaj�mavo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zn�mka: nev�te-li, jak z�skat alespo� neregistrovanou v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U, pod�vejte se za seznam nab�zen�ch program� na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a co takhle trochu hudb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PC   .EXE - MELodie pr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o��uje hr�t a� 70 melodi� podle Va�eho p��n�. M� mn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r� a lze jej tedy p�izp�sobit konkr�tn�m po�adavk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ko jedin� z tohoto bal�ku podporuje t�i mo�n� zp�soby v�p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sk�ch znak� (bez h��k� a ��rek, k�dov�n� brat�� Kamen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�dov�n� Latin 2). Je p�edev��m ur�en do d�vkov�ch soub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�ete jej nap��klad za�adit i do startu syst�mu (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) bez parametr� a p�i ka�d�m resetu po��ta�e 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e hr�t n�hodn� vybranou melodii. Samoz�ejm�, �e ka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odie m� sv� ��slo a jm�no. No nen� to l�ka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     .EXE - my�� Pi�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��ili byste n�kdy tomu, �e ka�d�, kdo sedne k po��ta�i, 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co d�lat s my��, ani� by musel vid�t, kam se my�� ku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hybuje? V��te tom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klav�rek se ovl�d� hlavn� my��. B�hem �innosti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 skoro po��d oz�v� t�n, na kter�m pr�v� jste. P�i posu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�i doleva nebo doprava se t�n sni�uje nebo zvy�uje v�d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lt�n. P�i pohybu my�i nahoru a dol� se m�n� d�lka n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cete-li v�d�t, na kter� d�lce jste, stiskn�te prav� tla��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� se pod�vejte na obrazovku nebo poslouchejte, co 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asov� v�stup �ekne. Klav�rek m� dosti podrobnou n�pov�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ter� se zobraz� kdykoli po stisku kl�vesy f1. Hned po star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jednou zobraz� stru�n� seznam pou��van�ch funk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�ves. Doporu�uji rozhodn� vyzkou�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NROL.PPS - sklad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bory s takovouto p��ponou jsou ur�eny pro my�� pi�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�ete si je nahr�t a spustit. V tomto p��pad� jde o kr�t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ken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   .EXE - W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do zn� soubory typu .WAV, jist� bude v�d�t, o �em je 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progr�mek �ekne n�co v�ce k dan�mu souboru tohoto ty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avn� p�ednost� programu p�ed ostatn�mi tohoto druhu j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 s V�mi komunikuje �esky a zobrazuje dokonce i �a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kund�ch, po kter� bude soubor p�ehr�v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JOIN   .EXE - Wav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je�t� n�co pro WAVy! Utilita WJOIN.EXE umo�n� spojit n�k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WAV soubor� do jednoho velk�ho. M��e spojit t�m�� neome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�et t�chto soubor�. Tak�, podobn� jako WINFO.EXE, zobraz�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boru n�kolik informac�, ale nen� jich tolik. Osobn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l�m, �e kvalita p�ipojen� je srovnateln� s ji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kuren�n�mi progra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- zdrojov� jednot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   .PAS - CM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o zdrojov� text je ur�en pro program�tory, kte�� pou��v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zyk PASCAL. Nab�z� t�i podprogramy pro pr�ci s pam�t�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yste ji mohli pou��t, nejprve si ji pro�t�te, zkompiluj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PU souboru a pak pou�ijte jm�no CMOS v klauzuli USES Va�e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u. Na tomto postupu je zalo�en i n�sleduj�c�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    .PAS - u� ��dn� trap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 doby vzniku Turbo Pascalu maj� program�to�i k dispoz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y SOUND, DELAY a NOSOUND pro tvorbu zvuk� a t�n�. K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�ak v�, �e tyto procedury na Pentiu nikdy chodit nebudou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 omylu! Tyto procedury jsou dost dobrou n�hra�kou t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�vodn�ch, proto�e budou chodit, a� bude po�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berychlej��. St�le je v�ak mnoho program�, kter� standar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y pou��vaj�. J� s�m o mnoha takov�ch v�m. Nen� to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�t�st�, kdy� si n�kdo st�hne skv�l� program, kter� v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�echny t�ny hraje nejm�n� �ty�ikr�t rychleji? Proto nev�he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yzkou�ejte. Budete jist� uspokoj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 d�lat, kdy� chceme n�pov�d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ji chceme od programu, zkus�me jej spustit. Pokud nen� k nalez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s�me program spustit s parametrem /? (nap��klad MELPC /?). U program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onou .COM a .BTM n�pov�du nehledejte, pokud ji neuvid�te hned. Ona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i� nen�. Pokud jste u� zoufal�, p�e�t�te si znovu tento soubor a j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 bude v�e jas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k z�skat 4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ov� interpreter 4DOS se d� sehnat r�zn�mi zp�soby. Ti z V�s, kdo� m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stup k Internetu a zvl��t� pak k slu�b�m FTP, mohou tento bal�k z�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ov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�ihla�te se nap��klad na adresu FTP.ZCU.C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�ejd�te do adres��e pub/simtelnet/msdos/4DOS (velk� p�smena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�hn�te si soubor 4dos60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ubor si pak v klidu rozbalte a spus�te program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k Internetu p��stup nem�te, za�lete mi (nebo p�edejte) disketu a j� 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na ni nahra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 je to mo�n�, �e je tenhle bal�k tak ma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o tato ot�zka napadla, ten na ni dostane odpov��. V�echny programy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imov�ny speci�ln�m softwarem. Be�e, jak u� v�te, se komprimuj� speci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ou dod�vanou ke 4DOSu. Ostatn� .EXE soubory jsou komprimov�n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m LZEXE. Programy typu .COM nejsou komprimov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je to PEER's ACCESS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e speci�ln� sada 13 disket, kter� nab�zej� mnoho softwaru. Najdete 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�kter� sharewarov� programy. Na t�chto disket�ch jsou dod�v�ny i stav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y pro hlasov� v�stup K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p��slu�enstv� je sestavov�no tak, abyste p�i jeho rozbalov�n� nemu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�n�t komprima�n� programy. Pro kompresi program� byl pou�it program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 2.0. V�echny bal�ky jsou ale vlastn� ex��e, kter� po spu�t�n� vy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 archivu na m�sto, odkud byly spou�t�ny. Tak jste u�et�eni nep��jem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balov�n�. V�echny "ex��e" jsou ale slu�n�. To znamen�, �e obsah bal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l�knou jen tak na n�jak� m�sto, ale do aktu�ln�ho adres��e vytv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�ln� adres�� ur�en� jen pro ten dan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de p��slu�enstv� najd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in� mo�nost, jak ho z�skat, je p�es mou osobu. Mo�n� ho d�m k dispozic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m lidem. Samoz�ejm� i vy, pokud ho budete m�t, nezapome�te rozd�vat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jde o PEER UTILITIES, ty jsou na tomto p��slu�enstv� obsa�eny. Je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y ta nejnov�j�� verze tohoto bal�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ce n�kter�ch zvl��tn�ch poj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edchoz�m textu objev�te n�kolik slov v uvozovk�ch. N�kter�m z V�s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u zn�m�, ale kdyby ne, rad�ji se je pokus�m n�jak vysv�tlit. Sl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us��ek" je COPYRIGHT (C) PE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- d�vka, program vytvo�en� z p��kaz� opera�n�ho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nout - donutit po��ta� ke znovunahozen�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jknout - donutit po��ta� opustit vykon�van� program pomoc� stisku kl�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nebo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� - hovorov� v�raz pro spustiteln� program typu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s��ek - osoba nebo �innost zp�sobuj�c� zakousnut� po��ta�e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sm���uj�c� �i p�kn� ozna�uj�c� v�raz pro po��ta� s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kous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el - pr�a, sranda, legrace, �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rznout - zatuhnout, vy�adit �innost syst�mu z provozu; p�i zmrznut� n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�t kter�koli osoba s to z kl�vesnice po��ta� k n��emu donu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 na z�v�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d jen to, �e ve�ker� n�vrhy, p�ipom�nky a jin� zpr�vy m��ete sd�l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bn� nebo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semn�: Petr �eh�k, Na Vypichu 174, 417 25 Lah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prehak@tereza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lefon - 0603-14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ervence 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